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sz w:val="22"/>
        </w:rPr>
        <w:t xml:space="preserve">Adresát :   </w:t>
      </w:r>
      <w:r>
        <w:rPr>
          <w:rFonts w:cs="Arial" w:ascii="Arial" w:hAnsi="Arial"/>
          <w:b/>
          <w:sz w:val="28"/>
        </w:rPr>
        <w:t>Ředitelství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ZŠ Brno,Novoměstská 21, p. o. * 621 00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Brno, dne …………….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Heading4"/>
        <w:rPr/>
      </w:pPr>
      <w:r>
        <w:rPr/>
        <w:t>Žádost o uvolnění z výuky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Žádám o úplné – částečné *)  uvolnění z výuky předmětu ……………………….…………………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o moje dítě  …………….…………………………………, bytem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tř. …………….., na období    od ………………….   do ……………………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oučasně  ne -  žádám *), aby bylo moje dítě zproštěno povinnosti pobývat ve škole, je-li výuka tohoto předmětu podle rozvrhu v okrajových hodinách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*) zaškrtněne vhodnou variantu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Zdůvodnění :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jméno a   podpis zákonných zástupců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Příloha :  vyjádření ošetřujícího lékaře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rFonts w:ascii="Arial" w:hAnsi="Arial" w:cs="Arial"/>
      <w:sz w:val="22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ZS Novomestska</dc:creator>
  <dc:description/>
  <cp:keywords/>
  <dc:language>en-US</dc:language>
  <cp:lastModifiedBy>Mgr. Eva Baráková,ředitelka ZŠ Novoměstská 21,Brno </cp:lastModifiedBy>
  <cp:lastPrinted>2016-02-12T09:48:00Z</cp:lastPrinted>
  <dcterms:modified xsi:type="dcterms:W3CDTF">2016-02-17T08:52:00Z</dcterms:modified>
  <cp:revision>3</cp:revision>
  <dc:subject/>
  <dc:title>Adresát :   Ředitelství</dc:title>
</cp:coreProperties>
</file>